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A Birthday Basket for Tia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id Cecilia call it a secret day?  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es Cecilia include a book in Tia’s basket?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as Chica? 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</w:rPr>
        <w:t>Why do you think Tia enjoys playing ball so much? 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Why is the family working hard to prepare for Tia’s party?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are all the presents in the basket alike? 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se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ect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ske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nk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vori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u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ictur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xtu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ture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_____________ and uncle are visiting from New Mexico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your ____________________ colo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st year, I went on a ____________________ wal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mom _________________ angles for her shelve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bought a ____________________ full of peach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that you in the __________________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eed to go deposit money in the 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sister bought me a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need to proceed with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 of red and blue create purp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18:00Z</dcterms:created>
  <dc:creator>Madison County Board of Education</dc:creator>
  <dc:description/>
  <cp:keywords/>
  <dc:language>en-US</dc:language>
  <cp:lastModifiedBy>Your User Name</cp:lastModifiedBy>
  <cp:lastPrinted>2009-04-03T13:14:00Z</cp:lastPrinted>
  <dcterms:modified xsi:type="dcterms:W3CDTF">2009-04-07T21:19:00Z</dcterms:modified>
  <cp:revision>3</cp:revision>
  <dc:subject/>
  <dc:title>Name:______________________________________  Date______________________</dc:title>
</cp:coreProperties>
</file>